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GENNARO PASQUARIELLO:</w:t>
      </w:r>
      <w:r>
        <w:rPr/>
        <w:t xml:space="preserve"> </w:t>
      </w:r>
    </w:p>
    <w:p>
      <w:pPr>
        <w:pStyle w:val="Normal"/>
        <w:spacing w:lineRule="auto" w:line="360"/>
        <w:ind w:left="851" w:right="567" w:hanging="0"/>
        <w:jc w:val="both"/>
        <w:rPr/>
      </w:pPr>
      <w:r>
        <w:rPr/>
        <w:t>Buonasera a tutti! Sono Gennaro Pasquariello, musicista e giornalista. L’idea di continuare nel percorso di confronto della città, attraverso lo strumento dei Forum, è un’occasione importante, soprattutto se il risultato che ne deriva non finisce come un documento da archivio, quindi, cogliamo con interesse e con spirito  propositivo l’invito a partecipare attivamente al Piano strategico per Napoli.</w:t>
      </w:r>
    </w:p>
    <w:p>
      <w:pPr>
        <w:pStyle w:val="Normal"/>
        <w:spacing w:lineRule="auto" w:line="360"/>
        <w:ind w:left="851" w:right="567" w:hanging="0"/>
        <w:jc w:val="both"/>
        <w:rPr/>
      </w:pPr>
      <w:r>
        <w:rPr/>
        <w:t xml:space="preserve">Parlando, oggi, di creatività, ci sentiamo pienamente a nostro agio, perché il movimento spontaneo nato da poco e denominato  Neapolis, è il frutto di un processo di confronto, di rilancio, di quel settore che in pieno si identifica con la creatività, ossia i musicisti. </w:t>
      </w:r>
    </w:p>
    <w:p>
      <w:pPr>
        <w:pStyle w:val="Normal"/>
        <w:spacing w:lineRule="auto" w:line="360"/>
        <w:ind w:left="851" w:right="567" w:hanging="0"/>
        <w:jc w:val="both"/>
        <w:rPr/>
      </w:pPr>
      <w:r>
        <w:rPr/>
        <w:t xml:space="preserve">Faccio un distinguo tra musica e musicisti. Per troppo tempo, coloro che sono la parte creativa di quello che viene considerato uno dei più grandi patrimoni di questa città, la musica, sono considerati dei giullari da chiamare quando necessita l’intervento, ai quali non si presta l’adeguata considerazione per il loro lavoro; è proprio della ricchezza intellettuale dei musicisti che la creatività si nutre, ma, a tale ricchezza non corrisponde un attento investimento culturale. Intendiamo, infatti, porre l’attenzione su un concetto per noi fondamentale, ossia, che non si possono immaginare strategie che si rifanno alla musica senza interpellare i musicisti, affermiamo con forza il nostro diritto – dovere ad essere gli attori principali di questo processo, cercando di recuperare sulle tante distrazioni che hanno portato la nostra categoria ad una crisi profonda; non basta organizzare un Festival o una manifestazione per promuovere cultura e creatività, bisogna concertare strategie di investimento con chi vive questa realtà, per mettere in condizioni, chi lavora con la creatività, di non essere lo strumento a disposizione di tanti declamati eventi, perché la musica è già di per se un evento straordinario, ma, avere risorse ed energie a disposizione per costruire un Piano Strategico per favorire lo sviluppo della creatività. </w:t>
      </w:r>
    </w:p>
    <w:p>
      <w:pPr>
        <w:pStyle w:val="Normal"/>
        <w:spacing w:lineRule="auto" w:line="360"/>
        <w:ind w:left="851" w:right="567" w:hanging="0"/>
        <w:jc w:val="both"/>
        <w:rPr/>
      </w:pPr>
      <w:r>
        <w:rPr/>
        <w:t xml:space="preserve">Fino ad oggi i musicisti sono stati sballottati da una parte e dall’altra e costretti a mendicare le loro esibizioni, spesso con un atteggiamento colpevole e autolesionistico, ma, ora è giunto il momento di portare il giusto equilibrio in questo ambito, rafforzando la loro posizione per indicare, anche ai famigerati addetti ai lavori, che  troppo spesso fanno capo ad individui ignoranti ed incapaci, che la loro è una funzione a servizio della musica e dei musicisti. Purtroppo, la nostra città è abituata a farsi travolgere da fenomeni come gli artisti improvvisati o dai neomelodici che hanno spinto l’attenzione del pubblico verso un solo aspetto della creatività, quello legato alle canzonette, alla menzogna mediatica, all’intrattenimento, ma, ora, confidiamo nella possibilità di fare rete tra le tantissime persone che sanno cosa vuol dire arte, cultura, creatività, per ridare a Napoli, ai suoi veri artisti, non più un’immagine da folclore dozzinale o da sceneggiata o da neomelodico transgenico, ma, nella realizzazione di un processo di rilancio creativo basato sulla qualità e sulla professionalità, contando sull’attenzione che il Comune vuole dare con l’istituzione di questo Forum a tale argoment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16:00Z</dcterms:created>
  <dc:creator>Linda</dc:creator>
  <dc:description/>
  <cp:keywords/>
  <dc:language>en-US</dc:language>
  <cp:lastModifiedBy>Linda</cp:lastModifiedBy>
  <dcterms:modified xsi:type="dcterms:W3CDTF">2006-12-03T22:21:00Z</dcterms:modified>
  <cp:revision>1</cp:revision>
  <dc:subject/>
  <dc:title>GENNARO PASQUARIELLO: </dc:title>
</cp:coreProperties>
</file>